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азан шәһәре Мәскәү районы 99нчы урта мәктәбенең 5 нче К сыйныфының татар телен дәүләт теле буларак өйрәнүчеләр өче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дәби уку  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986"/>
        <w:gridCol w:w="1299"/>
        <w:gridCol w:w="700"/>
        <w:gridCol w:w="9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.саны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ыллы сүзгә ни җитә!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мәгәнгә — әкият, белгәнгә — чы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шылыкка каршы яхшылы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 дигән хәзинә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шәгән, ди,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н, ди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киятче бездә кунакт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ем —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әхет ачкыч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ытучылар мәктәб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университет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, өйрән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дә калганна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ек Тукай һәм Бәләкәй Апуш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ларда — хәте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тлау дәрес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ьл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ача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Әгәр мин тылсымчы булсам...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е аның моңлы бер җыр иде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ничек туа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 Җәлил исемендәге Татар дәүләт академия опера һәм балет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р сүзләр бик күп алар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sz w:val="24"/>
                <w:szCs w:val="24"/>
              </w:rPr>
              <w:t>Аталы-уллы солдатл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 дәресе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гыш кайтавазы. Б.С.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әхет кайда була?»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-25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м  холкым —минем язмышы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тлау дәрес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яшлы ил — бәхет ил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рлык минем белә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тлау дәресе. Туган илем —иркә гөле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-3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ем —нур, белмәү — хур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нче хисләр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әвәли шуклыг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 дәресе. Уйныйк та көлик! Б.С.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мгаклау дәре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стл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орын-борын зама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.Фольклор –сүзе... дигәнне аңлата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хикәя    2)әкият;  3)халык иҗа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Әкиятләр ничә төргш бүлен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3; 2)5  3)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“Ак бүре “ әкиятендә Бү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төпчек улны ташка әверелдерә; 2) төпчек ул белән дуслаша; 3) төпчек улны аш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“Ак бүре “ әкиятендә патшаның ничә улы бул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3;  2)4; 3)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“ Абзар ясаучы Төлке” әкиятенең геройлар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рыслан,төлке; 2)юлбарыс, төлке 3) арыслан ,э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“ Өч кыз “ әкиятендә кызларның әнис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кунакка китә; 2) үлә 3) авыры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“ Өч кыз “әкиятендә олы кыз нәрсәгә әверел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Гөберле бакага; 2)үрмәкүчкә; 3) тиенгә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Бу бүлектә иң  ошаган әсәрегез турында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Халык авыз иҗаты дип... әйтәлә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шигырьне; 2) әкиятне 3)фольклорның бер өлеше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Нинди әкиятләр булмы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тылсымлы 2) фантастик; 3)хайваннар турын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“Ак бүре” әкиятендә нинди герой юк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к бүре; 2) эт 3) патш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 “Ак бүре” әкиятендә Бү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олы улларын ашый; 2) олы улларын ташка әверелдерә; 3) олы уллар белән дуслаш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Төлке нәрсәгә оя ясы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рысланга; 2) үзенә3) тавыкларг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“ Өч кыз “ әкиятендә әнинең ничә кызы бул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)1 2) 3 3)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“ Өч кыз “әкиятендә уртанчы  кыз нәрсәгә әверелә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Гөберле бакага; 2)үрмәкүчкә; 3) тиенгә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Бу бүлектә иң  ошаган әсәрегез турында языгы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Әкият яздым- укыгыз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Каюм Насыйри.... булга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язучы,педагог,галим; 2) язучы,тйзүче,сатучы; 3) язучы,тегүче,рәсс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Автор әкиятләренең автор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халык 2) аерым бер кеше; 3) билгеле түг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Әдәби геройлар нинди ике төркемгә бүлен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Әйбәтләр һәм начарлар; 2) батырлар һәм куркаклар; 3) төп һәм ярдәмч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Габдулла Тукай язган әсәрне билгеләгез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 “Су анасы” 2) “ Патша белән карт” 3) “Гафият турында әкият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Байназар Әлменов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әссам 2)шагыйрь 3)гал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Әкияткә нигезләнеп, драма әсәре формасында язылган арадаш ( смешанный) жанр төре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әкият-поэма 2) әкият-пьеса 3) чәчмә әсә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7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длер Тимергалинның “Сәер планетада” әсәре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втор әкияте 2) фантастика 3) әкия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Бу бүлекләрдә  иң  ошаган әсәрегез турында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Патша белән карт” әкияте кем турынд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патша белән карт 2)патша белән вәзирләр 3) патша белән кешелә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Автор әкиятләр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халык яза 2) аерым бер автор яза 3) билгесез кеше яз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Әдәби герой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әсәрләр язган кеше 2)әсәрдә сурәтләнгән кеше образы 3) бөтенесен җиңгән батыр кеш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Туфан Миңнуллин язган әсәрне билгеләге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“Су анасы” 2) “ Патша белән карт” 3) “Гафият турында әкият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Байназар Әлме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картиналар ясаган 2)әкиятләр язган 3) фәнни хезмәтләр язга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Әкият нигезендә,лиро-эпик  әсәр формасында язылган арадаш ( смешанный) жанр төре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әкият-поэма 2) әкият-пьеса 3) чәчмә әсә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Адлер Тимергалинның “Сәер планетада” әсәренең төп герое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Мюнхгаузен 2)Рей Фридман 3)Гафия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Бу бүлекләрдә  иң  ошаган әсәрегез турында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елем баскычлар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Мәдрәсәдәге укучыларн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шәкертләр дип атыйлар 2) школьниклар дип атыйлар 3) укучылар дип атыйла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Казанның татар укытучылар мәктәбенд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бер ел укыйлар 2) дүрт ел укыйлар 3) ун ел укыйл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Бу әдипләрнең кайсы Казанның татар укытучылар мәктәбендә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укыт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длер Тимергалин 2)Туфан Миңнуллин  3) Каюм Насыйр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Казан университеты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оссиядәге иң беренче университет 2) Россиядәге иң борыңгы университетларның берсе 3)Россиядәге иң яшь  университетларның берс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Гаяз Исхакый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язучы,драматург 2) язучы ,рәссам 3) язучы,сәүдәгә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Гаяз Исхакыйның “Мөгаллим” әсә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укучылар һәм укытучы турында 2) балалар һәм әниләр турында 3) байлык һәм сатучылар турын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Дәрдемәнд шигыреннән дөрес булган юлны табыгы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Бүтән һөнәр белү-яхшы һөнәрдер 2) Бүтән шигырь белү-яхшы һөнәрдер 3) Бүтән телләр белү-яхшы һөнәрде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Бу бүлектә танышкан өч уку йортының берсе турында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 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Мәдрәсләрдәукучыларн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җырларга өйрәтәләр 2)укырга өйрәтәләр 3)рәсем ясарга өйрәтәлә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Казанның татар укытучылар мәктәбенд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укытучылар әзерлиләр 2)язучылар әзерлиләр 3)шәкертләр әзерлилә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Бу әдипләрнең кайсы Казанның татар укытучылар мәктәбендә укый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Дәрдемәнд 2) Гаяз Исхакый 3) Габдулла Тука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Казан университеты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1804 нче елда Казанда ачыла 2)1804 нче елда Мәскәүдә ачыла 3) 1904 нче елда Казанда ачы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Гаяз Исхакый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балалар укыты 2) алтын приискалары тота 3) әсәрләр яза, газета-җурналлар чыга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“Мөгаллим” әсәреннән алынган өзектә кемнәр катнаш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Салих һәм малайлар 2) Гаяз һәм шәкертләр 3) Исхакый һәм Сали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Дәрдемәнд шигыреннән дөрес булган юлны табыгы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) Кил,өйрән, и туган, бер башка әсәрне... 2) Кил,өйрән, и туган, бер башка телне... 3) Кил,өйрән, и туган, бер башка сүзне..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8.Бу бүлектә танышкан өч уку йортының берсе турында языгыз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алачак –хәтерләрдә мәңге калача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Автобиографик әсәр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сөйләп бирүгә,хикәяләүгә нигезләнеп,вакыйгага корылган әдәби әсә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) язучының үз тормышы, үткәне турында язган әсә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) әкият нигезендә,лиро-эпик әсәр(поэма)формасында язылган арадаш(смешанный) җанр тө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 Исемдә калганнар” әсәренең төп герое кем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Габдуллаҗан 2)Габидулла 3) Габдул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Габдулла Тукай “ Исемдә калганнар” әсәрендә кем турында яз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пасы турында 2)абыйсы турында 3) үзе турын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Сәгъди абзый Габдулланы кайсы авылга алып кайт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Кушлавыч 2)Кырлай 3) Өчил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Хаҗиморат Казаков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әссам 2)галим 3) язуч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“Бәләкәй Апуш”картинас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“ Исемдә калганнар “ әсәре буенча ясалган 2) “ Туган тел” шигыре буенча ясалган 3) Тукайның балачагын күреп ясалг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Габдулла Тукайның Кырлайдагы музе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Татарстанның Саба районында урнашкан 2)Казан шәһәрендә урнашкан 3) Татарстанның Арча районында урнашк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“Салават күпере”җурналы турында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Автобиографик әсәр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 язучының үз тормышы, үткәне турында язган әсә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) әкият нигезендә,лиро-эпик әсәр(поэма)формасында язылган арадаш(смешанный) җанр тө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)сөйләп бирүгә,хикәяләүгә нигезләнеп,вакыйгага корылган әдәби әсә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 Исемдә калганнар” әсәренең төп герое кем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Габдулла 2)Габидулла 3) Габдуллаҗа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Габдулла Тукай “ Исемдә калганнар” әсәрендә кем турында яз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пасы турында 2)абыйсы турында 3) үзе турын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Габдулланы Кырлайга кем алып кайт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Бабасы 2) Сәгъди абзый 3) әбис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Хаҗиморат Казаков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әссам 2)галим 3) язуч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Хаҗиморат Казаковның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шүрәлеләргә бәйле иллюстрацияләре күп 2) су аналарына бәйле иллюстрацияләре күп 3) балаларга бәйле иллюстрацияләре кү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Габдулла Тукайның Кырлайдагы музе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Казан шәһәрендә урнашкан  2) Татарстанның Арча районында урнашкан 3) Татарстанның Саба районында урнашк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“Салават күпере”җурналы турында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Ватаным ө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 Рөстәм маҗаралары” әсәр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Муса Җәлил язган 2) Гадел Кутуй язган 3) Шәүкәт Галиев язга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 Рөстәм маҗаралары” әсә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туган илеңне,туган халкыңны ярату,сагыну турында 2) Рөстәмнең әбисе турында 3) абага чәчәге турын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Әсәрләрне һәм авторны туры китереге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Муса Җәлил                 1) “Кыр казы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Шәүкәт Галиев               2)  “ Аталы-уллы солдатлар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Фатих Кәрим                 3) “ Сагыну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Опера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зур күләмле вокаль әсәрнең шигъри юллар белән язылган тексты2)Музыкаль-драматик сәнгать җанры.Аның әдәби нигезендә либретто я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) әкият нигезендә,лиро-эпик әсәр ( поэма) формасында язылган арадаш ( смешанный) җанр төр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“ Алтынчәч “әсәрендә кызны кем коткар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Җик 2)Урмай 3)х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Баллада ул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драма әсәр 2) шигъри әсәр 3) лиро-эпик әсә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7. “ Аталлы-уллы солдатлар” балладасында һәйкәл кемгә куелга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Әтинең улына 2) Муса Җәлилгә 3) әти кешег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Туган илебез турында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 Рөстәм маҗаралары” әсәр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Гадел Кутуй язган  2) Шәүкәт Галиев язган. 3) Муса Җәлил язг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Рөстәмнең кем буласы кил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космонавт буласы килә 2) абага чәчәген өзеп алырлык батыр буласы килә 3) язучы буласы килә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Әсәрләрне һәм авторны туры китереге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Муса Җәлил               1) “ Сөйләр сүзләр бик күп алар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Гадел Кутуй                  2) “Соңгы җыр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Фатих Кәрим                 3) “ Рөстәм маҗаралары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Либретто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) әкият нигезендә, лиро-эпик әсәр ( поэма) формасында язылган арадаш ( смешанный) җанр тө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)Музыкаль-драматик сәнгать җан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 )зур күләмле вокаль әсәрнең шигъри юллар белән язылган текс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“ Алтынчәч “әсәрендә кыз кемнәрдән кач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( Урмайдан 2) Җиктән 3) кыргый хайваннарда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Баллада ул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чәчмә  әсәр 2) лиро-эпик әсәр  3) шигъри әсә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“ Аталлы-уллы солдатлар” балладасында һәйкәл янына  кем килә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Әти кеше 2) Муса Җәлил 3) солда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Туган илебез турында язы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ояшлы ил-бәхет и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 Бәхет кайда була?” соравына кем җавап бир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) Бабай 2) Галимҗан белән Илдус 3) автор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Шигъри әсәр строфаларында сүзләрнең яки иҗекләрнең охшашлыг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итм була 2) рифма була 3) шигырь бу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Нәби Дәүли язмаган әсәрне билгеләге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“ Бәхет кайда була?” 2) “ Мин җирдә калам “ 3) “Чыбыркы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“ Мин җирдә калам”шигырендә лирик геройга кая очарга әйтәләр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Кояшка  2)Айга 3) Марс планетасы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“ Чыбыркы “ әсәренең төп героеның исеме ничек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әшит 2) Илдус 3) Кәри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Сюҗетның ничә элементы бул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3 2)5 3)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Әдәби әсәр сюҗетында вакыйгаларның башланып китүе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чишелеш 2) төенләнеш 3) вакыйгалар үстерелеш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“ Чыбыркы” әсәрен үзегезчә дәвам итеп,3-5 җөмлә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. “ Бәхет кайда була?” шигырендә бәхет кайда бул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хезмәттә 2) бакчада 3) алмагач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Сөйләм берәмлегенең кабатланып,чиратлашып тору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итм була 2) рифма була 3) шигырь бу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 Нәби Дәүли язган әсәрне билгеләгез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) “ Кояшлы ил- бәхет иле”  2) “Чыбыркы” 3) “ Бәхет кайда була?”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“ Мин җирдә калам”шигырендә лирик герой нишли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Җирдә кала 2) Айга очып китә 3) кеше булмаган утрауга( необитаемый остров) китә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“ Чыбыркы “ әсәренең төп герое кая бар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вылга кайта 2) шәһәргә китә 3) Төркиягә оч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Сюҗетның ничә элементы була</w:t>
      </w:r>
      <w:r>
        <w:rPr>
          <w:rFonts w:cs="Times New Roman" w:ascii="Times New Roman" w:hAnsi="Times New Roman"/>
          <w:sz w:val="24"/>
          <w:szCs w:val="24"/>
          <w:lang w:val="tt-R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7 2) 3 3)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Язучының әсәрдә катнашачак кешеләр,аларның тормышы,вакыйга барачак урын-хәл белән таныштыруы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төенләнеш 2) чишелеш 3) экспози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“ Чыбыркы” әсәрен үзегезчә дәвам итеп,3-5 җөмлә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еше- табигать бала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Равил Фәйзуллин әсәрен билгеләгез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) “ Табига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очагында” 2)” Матурлык минем белән” 3) “Җир –ана,кояш һәм башкалар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 Табигать кочагында”шигырендә балалар кайда уйныйлар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Су буенда 2) урман аланында 3) спортзал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Мөдәррис Әгъләмов язмаган әсәрне билгеләгез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) “Җир –ана,кояш һәм башкалар  2)” Матурлык минем белән” 3) “ Табига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очагында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” Матурлык минем белән”әсә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матур табигать турында 2) матур кызлар турында 3) матур киемнәр турын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Рәссам Иван Иванович Шишки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лабугада туа һәм яши 2) Казанда туа һәм яши 3) Мәскәүдә туа һәм яш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“Җир –ана һәм башкалар” әсә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баллада 2) шигырь 3) җы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“ Чәчәкләр нигә боекты” хикәясендә кайсы ел фасылы сурәтләнгән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Кыш фасылы 2) яз фасылы 3) көз фасыл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Туган җиребез табигате турында 5-7 җөмлә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Равил Фәйзуллин нәрсәләр иҗат ит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оманнар 2) шигырьләр 3) пьесала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 Табигать кочагында”шигырендә балалар нишлиләр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Уйныйлар-җырлыйлар 2) су коеналар 3) кошларны куркытала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) “Җир –ана,кояш һәм башкалар әсәренең авторы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Равил Фәйзуллин 2) Мөдәррис Әгъләмов 3) Габдулла Тука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” Матурлык минем белән”әсә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пьеса 2) баллада  3) шигыр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Рәссам Иван Иванович Шишки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пейзаҗлар ясарга ярата 2) портретлар ясарга ярата 3)натюрмортлар ясарга яр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“Җир –ана һәм башкалар” әсәрендә Җир-ана кемнәрне ярат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Кешеләрне 2)байларны 3) беркемне дә яратмы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“ Чәчәкләр нигә боекты” хикәясендә кыз кемгә булыш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Апасына 2) сеңлесенә 3) әнисен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Туган җиребез табигате турында 5-7 җөмлә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беткәч,көләргә яр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Әсәрләрне һәм авторны туры китереге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Л.Лерон                   1) “ Зөлфия+... мин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Ш Галиев                 2) “ Пирамида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) А.Гыймадиев            3) “ Әлләкем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 Пирамида” хикәясендә нинди дәрес турында сүз бар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татар теле 2) геометрия 3) тар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Юмор ул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драма әсәре 2) көлкеле сурәтләү 3) ) әкият нигезендә, лиро-эпик әсәр ( поэма) формасында язылган арадаш ( смешанный) җанр төр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“ Зөлфия + ... мин “ хикәясендә ничәнче сыйныф укучылары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урында сүз бар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бишенче 2) алтынчы 3) җиденч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. “ Зөлфия + ... мин “ хикәясендә малайла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кызның портретын ясыйлар 2) мәхәббәт хаты язалар 3) кызга бүләк әзерлилә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“ Әлләкем” шигырендә мала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китап укый 2) рәсем ясый 3) телевизор кары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“ Әлләкем” шигырендә нинди хайваннар турында язылган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йорт  хайваннары 2)кыргый  хайваннар 3)зоопарк  хайванна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Бу бүлекләрдә  иң  ошаган әсәрегез турында языгы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Әсәрләрне һәм андагы геройларны туры китереге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“ Пирамида”                     а) Шәвә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) “ Әлләкем”                        б)Зөлф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) ) “ Зөлфия+... мин”           в)Мәсәли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 Пирамида” хикәясендә малай нәрсәне белм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геометрик фигураларны 2) геометрик мәсҗәләне 3)геометрик теорема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Юмор ул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чәчмә әсәр 2) музыкаль-драматик сәнгать җанры. 3)көлүнең бер форма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“ Зөлфия + ... мин “ хикәясендә төп герой кем белән киңәшләш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Дусты Фәнис белән 2) абыйсы белән 3) әтисе белә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“ Зөлфия + ... мин “ хикәясендә вакый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геометрия дәресендә бара 2) география дәресендә бара 3) татар теле дәресендә ба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“ Әлләкем” шигырендә малай нәрсә ясы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Мәче рәсеме 2) эт рәсеме 3) әтәч рәсе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“ Әлләкем” шигырендә нинди хайваннар турында язылган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0\) Мәче,кәҗә,эт 2) мәче,сыер,сарык 3) мәче,ат,эт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Бу бүлекләрдә  иң  ошаган әсәрегез турында языгы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әяләү критерияләре</w:t>
      </w:r>
      <w:r>
        <w:rPr>
          <w:rFonts w:cs="Times New Roman" w:ascii="Times New Roman" w:hAnsi="Times New Roman"/>
          <w:sz w:val="24"/>
          <w:szCs w:val="24"/>
          <w:lang w:val="tt-RU"/>
        </w:rPr>
        <w:t>: 6-8 б – “5”, 4-5 б – “4”, 3б –“3” 0-2б –“2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_урок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2:00Z</dcterms:created>
  <dc:creator>Пользователь</dc:creator>
  <dc:description/>
  <cp:keywords/>
  <dc:language>en-US</dc:language>
  <cp:lastModifiedBy>Пользователь</cp:lastModifiedBy>
  <cp:lastPrinted>2019-09-26T20:23:00Z</cp:lastPrinted>
  <dcterms:modified xsi:type="dcterms:W3CDTF">2019-09-26T16:23:00Z</dcterms:modified>
  <cp:revision>4</cp:revision>
  <dc:subject/>
  <dc:title/>
</cp:coreProperties>
</file>